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łącznik nr 1 do siwz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pl-PL"/>
        </w:rPr>
        <w:t>Zadanie nr 3 – Termometr bezdotykowy</w:t>
      </w:r>
    </w:p>
    <w:tbl>
      <w:tblPr>
        <w:tblW w:w="14265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5"/>
        <w:gridCol w:w="1717"/>
        <w:gridCol w:w="977"/>
        <w:gridCol w:w="4395"/>
        <w:gridCol w:w="2126"/>
        <w:gridCol w:w="1418"/>
        <w:gridCol w:w="1418"/>
        <w:gridCol w:w="1669"/>
      </w:tblGrid>
      <w:tr>
        <w:trPr>
          <w:trHeight w:val="37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r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nostkowa netto w zł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 w zł</w:t>
            </w:r>
          </w:p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3x5)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brutto w zł</w:t>
            </w:r>
          </w:p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6xVAT)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ducent, model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ometr do pomiaru temperatury ciała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zdotykowy termometr na podczerwień.</w:t>
              <w:br/>
              <w:t>Deklaracja zgodności CE.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--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osoby, osób reprezentujących Wykonawcę</w:t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5">
    <w:name w:val="Heading 5"/>
    <w:basedOn w:val="Normalny2"/>
    <w:next w:val="Normalny2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Pogrubienie1">
    <w:name w:val="Pogrubienie1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6:00Z</dcterms:created>
  <dc:creator>Izabela  Azarowicz</dc:creator>
  <dc:description/>
  <cp:keywords/>
  <dc:language>en-US</dc:language>
  <cp:lastModifiedBy>Barbara Dygas</cp:lastModifiedBy>
  <cp:lastPrinted>2020-11-27T10:56:00Z</cp:lastPrinted>
  <dcterms:modified xsi:type="dcterms:W3CDTF">2020-11-27T09:56:00Z</dcterms:modified>
  <cp:revision>8</cp:revision>
  <dc:subject/>
  <dc:title/>
</cp:coreProperties>
</file>